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nnex 6.2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IACA Report - Belaru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1.</w:t>
        <w:tab/>
        <w:t>There is no national homebuilders Association in Belarus but there is a regional one in Grodno.  It's address is : 295 Karsky Str., Grodno 230003, Belaru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.1</w:t>
        <w:tab/>
        <w:t>About 50 member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.</w:t>
        <w:tab/>
        <w:t>Vahrushev Oleg Alekseevich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3 Gay St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230010 Grodno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E-mail : Eliseeva_Maya@yahoo.co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.</w:t>
        <w:tab/>
        <w:t>General situation has not changed much compared to last year 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 xml:space="preserve">- </w:t>
        <w:tab/>
        <w:t>number of flying homebuilt aircraft : 3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 xml:space="preserve">- </w:t>
        <w:tab/>
        <w:t>about 10 under construction</w:t>
      </w:r>
    </w:p>
    <w:p>
      <w:pPr>
        <w:pStyle w:val="Normal"/>
        <w:ind w:left="1413" w:hanging="705"/>
        <w:jc w:val="both"/>
        <w:rPr>
          <w:lang w:val="en-GB"/>
        </w:rPr>
      </w:pPr>
      <w:r>
        <w:rPr>
          <w:lang w:val="en-GB"/>
        </w:rPr>
        <w:t xml:space="preserve">- </w:t>
        <w:tab/>
        <w:t>number of flown hours last year about 250 but this figure is not exact because some pilots fly without permission and don't present data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- </w:t>
        <w:tab/>
        <w:t>number of fatal accidents : 2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- </w:t>
        <w:tab/>
        <w:t>number of non-fatal accidents : 14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.</w:t>
        <w:tab/>
        <w:t>Festival aeronautic : 7 - 9 May in Bres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Homebuilt aircraft Salon Aviation : 6 - 9 August in Stehuchin, near Grodn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8:20:00Z</dcterms:created>
  <dc:creator>FAI</dc:creator>
  <dc:description/>
  <dc:language>en-US</dc:language>
  <cp:lastModifiedBy>FAI</cp:lastModifiedBy>
  <cp:lastPrinted>1999-06-14T10:19:00Z</cp:lastPrinted>
  <dcterms:modified xsi:type="dcterms:W3CDTF">1999-06-14T08:20:00Z</dcterms:modified>
  <cp:revision>2</cp:revision>
  <dc:subject/>
  <dc:title>CIACA Report - Belarus</dc:title>
</cp:coreProperties>
</file>